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NetTrekker Basic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GETTING AN ACCOU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o to:  </w:t>
      </w:r>
      <w:hyperlink r:id="rId2">
        <w:r>
          <w:rPr>
            <w:rStyle w:val="InternetLink"/>
          </w:rPr>
          <w:t>http://middle.nettrekker.com/userinfo/pa.ep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your username (see format on other handout)  (i.e. Jason Henry from Parkland is  PK_henryj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4735" cy="21393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t your role as a teacher and enter the keyword of “quake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you have an account you can use </w:t>
      </w:r>
      <w:hyperlink r:id="rId4">
        <w:r>
          <w:rPr>
            <w:rStyle w:val="InternetLink"/>
          </w:rPr>
          <w:t>http://school.nettrekker.com</w:t>
        </w:r>
      </w:hyperlink>
      <w:r>
        <w:rPr/>
        <w:t xml:space="preserve"> to lo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AL OVERVIEW OF SI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1735</wp:posOffset>
                </wp:positionH>
                <wp:positionV relativeFrom="paragraph">
                  <wp:posOffset>678815</wp:posOffset>
                </wp:positionV>
                <wp:extent cx="914400" cy="228600"/>
                <wp:effectExtent l="1270" t="1905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53.45pt" to="265pt,7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322195" cy="163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drawing>
          <wp:inline distT="0" distB="0" distL="0" distR="0">
            <wp:extent cx="1727200" cy="205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eline is an area to work and build timeli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4535</wp:posOffset>
                </wp:positionH>
                <wp:positionV relativeFrom="paragraph">
                  <wp:posOffset>2570480</wp:posOffset>
                </wp:positionV>
                <wp:extent cx="1028700" cy="457200"/>
                <wp:effectExtent l="254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02.4pt" to="238pt,23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77360" cy="28028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heck box for Mathematic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67605" cy="36201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mage search gives free clipart.  Do a search for “Graph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81070" cy="409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19655" cy="25152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4635</wp:posOffset>
                </wp:positionH>
                <wp:positionV relativeFrom="paragraph">
                  <wp:posOffset>417195</wp:posOffset>
                </wp:positionV>
                <wp:extent cx="1600200" cy="5715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y great math tools under “References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32.85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y great math tools under “Reference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93265" cy="3663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035</wp:posOffset>
                </wp:positionH>
                <wp:positionV relativeFrom="paragraph">
                  <wp:posOffset>2700020</wp:posOffset>
                </wp:positionV>
                <wp:extent cx="114300" cy="1143000"/>
                <wp:effectExtent l="5080" t="0" r="304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12.6pt" to="31pt,30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4535</wp:posOffset>
                </wp:positionH>
                <wp:positionV relativeFrom="paragraph">
                  <wp:posOffset>2014220</wp:posOffset>
                </wp:positionV>
                <wp:extent cx="1143000" cy="1943100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58.6pt" to="247pt,31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80635</wp:posOffset>
                </wp:positionH>
                <wp:positionV relativeFrom="paragraph">
                  <wp:posOffset>2585720</wp:posOffset>
                </wp:positionV>
                <wp:extent cx="114300" cy="457200"/>
                <wp:effectExtent l="19050" t="0" r="508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203.6pt" to="409pt,239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82540" cy="405384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90490</wp:posOffset>
                </wp:positionH>
                <wp:positionV relativeFrom="paragraph">
                  <wp:posOffset>1666875</wp:posOffset>
                </wp:positionV>
                <wp:extent cx="1151890" cy="26377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1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des 1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2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des 4-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3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des 7-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4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des 9-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5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des 11-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07.7pt;mso-wrap-distance-left:9.05pt;mso-wrap-distance-right:9.05pt;mso-wrap-distance-top:0pt;mso-wrap-distance-bottom:0pt;margin-top:131.2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vel 1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ades 1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vel 2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ades 4-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vel 3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ades 7-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vel 4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ades 9-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vel 5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ades 11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o save to “My Portfolio”  check activity and click sav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6405" cy="19177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 view of files in your portfolio.  To get here click “My Portfolio” .   To access shared results click on desired fo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Also, under teacher tools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4166870" cy="12731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21430" cy="32289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7235</wp:posOffset>
                </wp:positionH>
                <wp:positionV relativeFrom="paragraph">
                  <wp:posOffset>566420</wp:posOffset>
                </wp:positionV>
                <wp:extent cx="3314700" cy="1485900"/>
                <wp:effectExtent l="0" t="3810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48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4.6pt" to="319pt,16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562100" cy="22352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O CHANGE PASSWORD GO TO “PROFIL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340614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4051300" cy="1866900"/>
            <wp:effectExtent l="0" t="0" r="0" b="0"/>
            <wp:wrapSquare wrapText="right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ddle.nettrekker.com/userinfo/pa.ep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school.nettrekker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2:53:00Z</dcterms:created>
  <dc:creator>Parkland School District</dc:creator>
  <dc:description/>
  <cp:keywords/>
  <dc:language>en-US</dc:language>
  <cp:lastModifiedBy>Parkland School District</cp:lastModifiedBy>
  <dcterms:modified xsi:type="dcterms:W3CDTF">2009-04-28T11:33:00Z</dcterms:modified>
  <cp:revision>5</cp:revision>
  <dc:subject/>
  <dc:title>NetTrekker Basics</dc:title>
</cp:coreProperties>
</file>